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иложение 7 Блок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 отдельных видов продукции по Общероссийскому классификатору продукции по видам экономической деятельности (ОКПД2)  для заполнения отчета по форме № 1-натура-БМ за 2019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6"/>
        <w:gridCol w:w="7"/>
        <w:gridCol w:w="7755"/>
        <w:gridCol w:w="35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20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20.11+02.20.12+02.20.14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20.11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20.11.110+02.20.11.120+02.20.11.130+02.20.11.140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20.11.150+02.20.11.160+02.20.11.170+02.20.11.180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20.11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1.110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1.111+02.20.11.112+02.20.11.113+02.20.11.114+02.20.11.11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1.1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1.120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1.121+02.20.11.122+02.20.11.123+02.20.11.124+02.20.11.12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1.12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1.130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1.131+02.20.11.132+02.20.11.133+02.20.11.134+02.20.11.13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1.13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1.180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1.181+02.20.11.182+02.20.11.183+02.20.11.184+02.20.11.18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1.188+02.20.11.18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10+02.20.12.120+02.20.12.140+02.20.12.150+02.20.1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10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11+02.20.12.112+02.20.12.1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20.12.1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20.12.1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20.12.1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20.12.1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02.20.12.1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20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21+02.20.12.122+02.20.12.123+02.20.12.124+02.20.12.12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26+02.20.12.12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40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41+02.20.12.142+02.20.12.143+02.20.12.144+02.20.12.14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4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60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61+02.20.12.162+02.20.12.163+02.20.12.164+02.20.12.16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2.166+02.20.12.168+02.20.12.16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4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.14.110+02.20.14.130+02.20.14.140+02.20.14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2.30.1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30.12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1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12.110+03.11.12.120+03.11.12.130+03.11.12.140+03.11.12.150+03.11.12.160+03.11.12.170+03.11.1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.110+03.11.20.120+03.11.20.130+03.11.20.140+03.11.20.150+03.11.20.160+03.11.20.170+03.11.2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3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30.110+03.11.30.120+03.11.30.130+03.11.30.140+03.11.3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4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41+03.11.4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4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42.110+03.11.42.120+03.11.42.130+03.11.42.140+03.11.42.150+03.11.42.160+03.11.42.170+03.11.42.180+03.11.4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6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62+03.11.63+03.11.6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63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63.110+03.11.63.120+03.11.63.130+03.11.63.140+03.11.63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1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12.110+03.12.12.120+03.12.12.130+03.12.12.140+03.12.12.150+03.12.1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.110+03.12.20.120+03.12.20.130+03.12.20.140+03.12.20.150+03.12.2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3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30.110+03.12.30.120+03.12.3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10.10.1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10.10.141+05.10.10.142+05.10.10.14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0.10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0.110+06.10.10.130+06.10.10.150+06.10.10.17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0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0.112+06.10.10.115+06.10.10.118+06.10.10.122+06.10.10.12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0.13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0.132+06.10.10.135+06.10.10.138+06.10.10.142+06.10.10.14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0.15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0.152+06.10.10.155+06.10.10.158+06.10.10.162+06.10.10.16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0.17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0.172+06.10.10.175+06.10.10.178+06.10.10.182+06.10.10.18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7.10.10.1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7.10.10.131+07.10.10.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+07.10.10.133+07.10.10.134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0.10.1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</w:p>
        </w:tc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0.10.141+07.10.10.142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0.10.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</w:p>
        </w:tc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0.10.151+07.10.10.15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4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4.111+07.29.14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4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4.121+07.29.14.1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4.13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4.131+07.29.14.13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9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9.111+07.29.19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9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9.121+07.29.19.1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9.16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9.161+07.29.19.16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9.2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07.29.19.221+07.29.19.2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12.1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12.11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12.1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12.12.110+08.12.12.120+08.12.12.130+08.12.12.140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12.12.150+ 08.12.12.16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12.2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12.22.110+08.12.22.120+08.12.22.130+08.12.22.140+08.12.22.150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12.22.190</w:t>
            </w:r>
          </w:p>
        </w:tc>
      </w:tr>
      <w:tr>
        <w:trPr>
          <w:trHeight w:val="29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12.22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12.22.111+08.12.22.112+08.12.22.113+08.12.22.114+08.12.22.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12.22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91.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91.11.11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92.10.1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92.10.1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92.10.1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92.10.11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92.10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92.10.1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92.10.1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93.1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93.10.110+08.93.10.120+08.93.10.130+08.93.10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93.10.11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93.10.111+08.93.10.112+08.93.10.113+08.93.10.114+08.93.10.11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99.29.15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8.99.29.15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11+09.10.12+09.10.1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12.110+09.10.12.120+09.10.1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1.1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1.11+10.11.12+10.11.13+10.11.14+10.11.15+10.11.16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1.110+10.11.11.120+10.11.11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2.110+10.11.12.120+10.11.12.130+10.11.12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3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3.110+10.11.13.120+10.11.13.130+10.11.13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4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4.110+10.11.14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5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5.110+10.11.15.120+10.11.15.130+10.11.15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6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16.110+10.11.16.120+10.11.16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.110+10.11.20.120+10.11.20.130+10.11.20.17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1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1.3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1.3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1.31.140+10.11.31.1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2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2.110+10.11.32.120+10.11.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30+10.11.32.140+10.11.32.1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3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3.110+10.11.33.120+10.11.33.130+10.11.33.140+10.11.33.1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4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4.110+10.11.34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5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5.110+10.11.35.120+10.11.35.130+10.11.35.140+10.11.35.150+10.11.35.16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6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6.110+10.11.36.120+10.11.36.130+10.11.36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9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39.110+10.11.39.120+10.11.39.130+10.11.39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1.4 =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41+10.11.42+10.11.43+10.11.44+10.11.4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4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42.110+10.11.42.120+10.11.42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43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43.110+10.11.43.120+10.11.43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1.5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1.50.110+10.11.50.120+10.11.50.130+10.11.50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50.11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50.111+10.11.50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50.12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50.121+10.11.50.1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50.13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50.131+10.11.50.13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50.14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50.141+10.11.50.14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1.6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60.110+10.11.60.120+10.11.60.130+10.11.60.140+10.11.60.1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10+10.12.20+10.12.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12.40+10.12.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10.110+10.12.10.120+10.12.10.130+10.12.10.140+10.12.10.150+10.12.10.160+10.12.10.170+10.12.1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.110+10.12.20.120+10.12.20.130+10.12.20.140+10.12.20.150+10.12.20.160+10.12.20.170+10.12.2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4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40.110+10.12.40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3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3.111+10.13.13.112+10.13.13.113+10.13.13.114+10.13.13.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3.119+10.13.13.120+10.13.13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1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110+10.13.14.120+10.13.14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111+10.13.14.112+10.13.14.113+10.13.14.114+10.13.14.115+10.13.14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121+10.13.14.122+10.13.14.123+10.13.14.124+10.13.14.125+10.13.14.1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2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210+10.13.14.2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3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310+10.13.14.3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4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410+10.13.14.420+10.13.14.4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4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411+10.13.14.412+10.13.14.413+10.13.14.414+10.13.14.415+10.13.14.4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4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421+10.13.14.422+10.13.14.4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43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431+10.13.14.432+10.13.14.433+10.13.14.434+10.13.14.43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5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510+10.13.14.5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5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511+10.13.14.512+10.13.14.513+10.13.14.514+10.13.14.515+10.13.14.516+10.13.14.5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5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521+10.13.14.522+10.13.14.523+10.13.14.524+10.13.14.525+10.13.14.526+10.13.14.5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3.14.6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3.14.610+10.13.14.6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6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611+10.13.14.612+10.13.14.613+10.13.14.614+10.13.14.615+10.13.14.616+10.13.14.617+10.13.14.618+10.13.14.6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7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710+10.13.14.720+10.13.14.7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7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711+10.13.14.712+10.13.14.713+10.13.14.714+10.13.14.715+10.13.14.716+10.13.14.717+10.13.14.71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7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721+10.13.14.722+10.13.14.723+10.13.14.724+10.13.14.725+10.13.14.726+10.13.14.727+10.13.14.72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73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731+10.13.14.732+10.13.14.733+10.13.14.73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8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810+10.13.14.820+10.13.14.8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8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811+10.13.14.812+10.13.14.813+10.13.14.814+10.13.14.815+10.13.14.816+10.13.14.817+10.13.14.81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8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821+10.13.14.822+10.13.14.823+10.13.14.824+10.13.14.825+10.13.14.826+10.13.14.827+10.13.14.82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83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4.831+10.13.14.83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5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5.111+10.13.15.112+10.13.15.113+10.13.15.114+10.13.15.115+10.13.15.116+10.13.15.117+10.13.15.118+10.13.15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5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5.121+10.13.15.122+10.13.15.123+10.13.15.124+10.13.15.125+10.13.15.126+10.13.15.127+10.13.15.128+10.13.15.1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5.13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5.131+10.13.15.132+10.13.15.133+10.13.15.134+10.13.15.135+10.13.15.136+10.13.15.137+10.13.15.138+10.13.15.13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5.19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5.19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6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6.110+10.13.16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6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16.111+10.13.16.112+10.13.16.113+10.13.16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11.11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11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13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13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13.12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13.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14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14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15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15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23.11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23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23.12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23.122+10.20.23.12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24.11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24.112+10.20.24.11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24.12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.24.122+10.20.24.12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0.20.25.110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ОКЕИ 168)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20.25.111+10.20.25.112+10.20.25.113+10.20.25.114+10.20.25.115+10.20.25.119 (ОКЕИ 168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0.20.25.110 (ОКЕИ 882)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20.25.111+10.20.25.112+10.20.25.113+10.20.25.114+10.20.25.115+10.20.25.119 (ОКЕИ 882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0.20.25.110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КЕИ 168)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20.25.110 (ОКЕИ 882)*0,35 (допустимое отклонение 1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0.20.25.120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КЕИ 168)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20.25.120 (ОКЕИ 882)*0,35 (допустимое отклонение 1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0.20.34.120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КЕИ 168)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20.34.120 (ОКЕИ 882)*0,35 (допустимое отклонение 1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0.20.34.130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КЕИ 168)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20.34.130 (ОКЕИ 882)*0,35 (допустимое отклонение 1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20.26.1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20.26.111+10.20.26.112+10.20.26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1.1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1.11+10.31.12+10.31.13+10.31.1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1.13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1.13.110+10.31.13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2.1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2.11+10.32.12+10.32.13+10.32.14+10.32.15+10.32.16+10.32.17+ 10.32.18+10.32.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2.17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2.17.110+10.32.17.120+10.32.17.130+10.32.17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9.17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9.17.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39.17.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39.17.190+10.39.17.20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.39.1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.11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.39.1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.11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+ 10.39.17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9.18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9.18.110+10.39.18.120+10.39.18.130+10.39.18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9.21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9.21.110+10.39.21.120+10.39.21.130+10.39.21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9.21.14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9.21.141+10.39.21.142+10.39.21.143+10.39.21.144+10.39.21.145+10.39.21.146+10.39.21.147+10.39.21.14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9.22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9.22.110+10.39.22.120+10.39.22.130+10.39.22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11+10.41.12+10.41.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2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21+10.41.22+10.41.23+10.41.24+10.41.25+10.41.26.110+10.41.26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+10.41.26.130+10.41.27+10.41.28+10.41.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29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29.121+10.41.29.123+10.41.29.126+10.41.29.127+10.41.29.129+10.41.29.132+10.41.29.144+10.41.29.15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41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41.110+10.41.41.120+10.41.41.130+10.41.41.140+10.41.41.150+10.41.41.160+10.41.41.170+10.41.41.180+10.41.41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41.11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41.111+10.41.41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41.12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41.121+10.41.41.1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5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51+10.41.52+10.41.53+10.41.54+10.41.55+10.41.56.110+10.41.56.120+10.41.56.130+10.41.57+10.41.58+10.41.5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59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59.123+10.41.59.126+10.41.59.129+10.41.59.132+10.41.59.138+10.41.59.144+10.41.59.151+10.41.59.154+10.41.59.155+10.41.59.156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6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1.60.110+10.41.60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42.1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42.10.110+10.42.10.120+10.42.10.130+10.42.10.140+10.42.10.150+ 10.42.10.16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2.10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2.10.121+10.42.10.1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2.10.13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2.10.131+10.42.10.13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42.10.14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42.10.141+10.42.10.142+10.42.10.14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2.10.16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2.10.161+10.42.10.162+10.42.10.163+10.42.10.164+10.42.10.16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1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11.110+10.51.11.120+10.51.11.130+10.51.11.140+10.51.11.150+10.51.11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12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12.110+10.51.12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1.2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1.21+10.51.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2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22.110+10.51.22.120+10.51.22.130+10.51.22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51.3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51.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00+10.51.30.200+10.51.30.300+10.51.30.400+10.51.30.50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30.1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30.111+10.51.30.112+10.51.30.113+10.51.30.120+10.51.30.130+10.51.30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30.2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30.211+10.51.30.212+10.51.30.213+10.51.30.2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1.30.50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1.30.510+10.51.30.5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1.4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1.40.100+10.51.40.200+10.51.40.30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40.1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40.110+10.51.40.120+10.51.40.130+10.51.40.140+10.51.40.150+10.51.40.160+10.51.40.170+10.51.40.180+10.51.4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1.40.30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1.40.310+10.51.40.320+10.51.40.330+10.51.40.340+10.51.40.350+10.51.40.36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51.5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1.51.110+10.51.51.1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1.51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+10.51.51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2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2.100+10.51.52.200+10.51.52.90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2.10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2.110+10.51.52.120+10.51.52.130+10.51.52.140+10.51.52.150+ 10.51.52.160+10.51.52.170+10.51.52.180+10.51.5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2.2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2.210+10.51.52.2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3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3.110+10.51.53.120+10.51.53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5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5.110+10.51.55.120+10.51.55.140+10.51.55.150+10.51.55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110+10.51.56.120+10.51.56.130+10.51.56.140+10.51.56.150+ 10.51.56.160+10.51.56.200+10.51.56.300+10.51.56.40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15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151+10.51.56.152+10.51.56.153+10.51.56.154+10.51.56.15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16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161+10.51.56.16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20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210+10.51.56.220+10.51.56.230+10.51.56.26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30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36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40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410+10.51.56.4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41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41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44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.56.44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2.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2.10.110+10.52.10.120+10.52.10.130+10.52.10.140+10.52.10.150+10.52.10.160+10.52.10.170+10.52.10.18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1.2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1.21+10.61.22+10.61.23+10.61.2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1.21=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21.111+10.61.21.112+10.61.21.113+10.61.21.114+10.61.21.115+10.61.21.116+10.61.21.117+10.61.21.119+10.61.21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22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22.110+10.61.22.120+10.61.22.130+10.61.22.140+10.61.22.150+10.61.22.160+10.61.22.170+10.61.22.180+10.61.2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22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22.111+10.61.22.112+10.61.22.11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31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31.110+10.61.31.120+10.61.31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31.11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31.11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32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32.110+10.61.32.120+10.61.32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32.11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32.111+10.61.32.112+10.61.32.113+10.61.32.114+10.61.32.115+ 10.61.32.116+10.61.32.117+10.61.32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33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.33.110+10.61.33.120+10.61.33.130+10.61.33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.11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.11.110+10.62.11.140+10.62.11.150+10.62.11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.11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.11.111+10.62.11.112+10.62.11.11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2.13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.13.111+10.62.13.120+10.62.13.1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.13.12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.13.12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.14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.14.110+10.62.14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.2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2.20.130+10.62.20.16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71.11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71.11.100+10.71.11.20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.11.10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.11.110+10.71.11.120+10.71.11.130+10.71.11.140+10.71.11.150+10.71.11.160+10.71.11.170+10.71.11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.11.11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.11.111+10.71.11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.11.12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.11.121+10.71.11.1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.11.17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.11.171+10.71.11.172+10.71.11.173+10.71.11.174+10.71.11.175+10.71.11.176+10.71.11.17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.1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1.12.110+10.71.12.120+10.71.1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72.11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72.11.10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2.11.10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2.11.110+10.72.11.120+10.72.11.130+10.72.11.140+10.72.11.150+10.72.11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2.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2.12.110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72.12.120+10.72.12.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72.12.140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72.1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+10.72.1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2.12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2.12.111+10.72.12.112+10.72.12.113+10.72.12.114+10.72.12.115+10.72.12.116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72.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72.19.110+10.72.19.120+10.72.19.130+10.72.19.1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72.19.160+10.72.19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2.19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2.19.121+10.72.19.122+10.72.19.1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73.1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73.11+10.73.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73.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73.11.110+10.73.11.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73.11.130+10.73.11.140+10.73.11.150+10.73.11.160+10.73.11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81.12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81.12.110+10.81.12.120+10.81.12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1.13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0+10.8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81.14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81.14.110+10.81.14.120+10.81.14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81.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81.20.1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81.20.120+10.81.2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1.20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1.20.111+10.81.20.112+10.81.20.11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2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82.11+10.82.1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82.13+10.82.14+10.82.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8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82.21+10.82.22+10.82.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82.2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82.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82.21.110+10.82.21.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82.21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82.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82.22.110+10.82.22.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82.22.130+10.82.22.140+10.82.2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2.22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2.22.121+10.82.22.1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82.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82.23.110+10.82.23.120+10.82.23.130+10.82.23.1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82.23.150+10.82.23.160+10.82.23.170+10.82.23.180+10.82.23.210+10.82.23.220+10.82.23.230+10.82.23.240+10.82.23.2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2.23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2.23.121+10.82.23.122+10.82.23.123+10.82.23.124+10.82.23.125+10.82.23.126+10.82.23.127+10.82.23.1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83.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83.11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3.12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3.12.110+10.83.12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83.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83.13.110+10.83.13.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83.13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84.30=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84.30.110+10.84.30.120+10.84.30.130+10.84.30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5.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5.11+10.85.12+10.85.13+10.85.14+10.85.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86.10.10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86.10.110+10.86.10.120+10.86.10.130+10.86.10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+10.86.1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86.10.12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86.10.121+10.86.10.122+10.86.10.123+10.86.10.124+10.86.10.125+ +10.86.10.126+10.86.10.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10.86.10.1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6.10.13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6.10.131+10.86.10.132+10.86.10.133+10.86.10.134+10.86.10.135+10.86.10.136+10.86.10.137+10.86.10.13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86.10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86.10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+10.86.10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+10.86.10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+10.86.10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10.86.10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10.86.10.19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86.10.191+10.86.10.192+10.86.10.193+10.86.10.194+10.86.10.195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86.10.196+10.86.10.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86.10.2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86.10.210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86.10.220+10.86.10.230+10.86.10.2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86.10.2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86.10.211+10.86.10.212+10.86.10.2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86.10.2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86.10.23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.86.10.231+10.86.10.232+10.86.10.23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6.10.24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6.10.241+10.86.10.242+10.86.10.243+10.86.10.244+10.86.10.245+10.86.10.246+10.86.10.247+10.86.10.24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86.10.500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.86.10.510)*0,35+10.86.10.5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6.10.51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6.10.51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86.10.600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6.10.610+10.86.10.620+10.86.10.630+10.86.10.640+10.86.10.650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86.10.6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86.10.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+10.86.10.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+10.86.10.6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*0,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9.11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9.11.111+10.89.11.112+10.89.11.113+10.89.11.114+10.89.11.115+10.89.11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9.11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9.11.121+10.89.11.122+10.89.11.123+10.89.11.124+10.89.11.125+10.89.11.1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9.12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9.12.110+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.89.12.130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89.12.14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+10.89.12.142+10.89.12.14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9.12.110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9.12.11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89.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89.13.111+10.89.13.112+10.89.13.113+10.89.13.11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89.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89.19.110+10.89.19.120+10.89.19.130+10.89.19.140+10.89.19.150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89.19.160+10.89.19.170+10.89.19.180+10.89.19.210+10.89.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+10.89.19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.89.19.290+10.89.19.30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91.1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91.10.110+10.91.10.120+10.91.10.130+10.91.10.140+10.91.10.150+ +10.91.10.160+10.91.10.170+10.91.10.180+10.91.10.210+10.91.10.220+ +10.91.10.230+10.91.10.240+10.91.10.2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1.10.15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1.10.151+10.91.10.152+10.91.10.15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91.10.17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91.10.171+10.91.10.172+10.91.10.173+10.91.10.17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91.10.18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91.10.181+10.91.10.182+10.91.10.183+10.91.10.184+10.91.10.185+ 10.91.10.186+10.91.10.187+10.91.10.188+10.91.10.18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92.10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92.10.100+10.92.10.200+10.92.10.30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2.10.1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2.10.110+10.92.10.120+10.92.1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2.10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2.10.111+10.92.10.112+10.92.10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2.10.2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2.10.210+10.92.10.220+10.92.10.2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2.10.2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2.10.211+10.92.10.212+10.92.10.2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10.110+11.05.10.120+11.05.10.130+11.05.10.16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10.110+11.06.10.120+11.06.10.130+11.06.10.140+11.06.1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7.11</w:t>
            </w:r>
            <w:r>
              <w:rPr>
                <w:rFonts w:cs="Times New Roman" w:ascii="Times New Roman" w:hAnsi="Times New Roman"/>
                <w:color w:val="FF0000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7.11.110+11.07.11.12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+11.07.11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11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11.111+11.07.11.112+11.07.11.11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11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11.121+11.07.11.1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7.19</w:t>
            </w:r>
            <w:r>
              <w:rPr>
                <w:rFonts w:cs="Times New Roman" w:ascii="Times New Roman" w:hAnsi="Times New Roman"/>
                <w:color w:val="FF0000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>11.07.19.1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1.07.19.120+11.07.19.130+11.07.19.140+11.07.19.150+11.07.19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19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19.121+11.07.19.1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19.13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19.131+11.07.19.132+11.07.19.133+11.07.19.134+11.07.19.135+11.07.19.136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.11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.11.110+12.00.11.120+12.00.11.130+12.00.11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.19 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.19.100+12.00.19.300+12.00.19.90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.19.10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.19.110+12.00.19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.19.30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.19.3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.10.29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.10.29.110+13.10.29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.10.40.12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.10.40.12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5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50.100+13.10.50.20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50.200</w:t>
            </w:r>
            <w:r>
              <w:rPr>
                <w:rFonts w:cs="Times New Roman" w:ascii="Times New Roman" w:hAnsi="Times New Roman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.10.50.210+13.10.50.220+13.10.50.230+13.10.50.2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61≥</w:t>
              <w:tab/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61.110+13.10.61.120+13.10.61.130+13.10.61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7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71.110+13.10.71.120+13.10.71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7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72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20.12≥            (код ОКЕИ 058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13.20.12.140+13.20.12.150+13.20.12.190+13.20.12.210+13.20.12.220) код ОКЕИ 05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20.13=              (код ОКЕИ 019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FF0000"/>
              </w:rPr>
              <w:t>13.20.13.110+13.20.13.120+13.20.13.130+13.20.13.140+13.20.13.190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код ОКЕИ 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20.13=              (код ОКЕИ 058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FF0000"/>
              </w:rPr>
              <w:t>13.20.13.110+13.20.13.120+13.20.13.130+13.20.13.140+13.20.13.190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код ОКЕИ 05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20.20=              (код ОКЕИ 019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FF0000"/>
              </w:rPr>
              <w:t>13.20.20.110+13.20.20.120+13.20.20.130+13.20.20.190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код ОКЕИ 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20.20=              (код ОКЕИ 058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FF0000"/>
              </w:rPr>
              <w:t>13.20.20.110+13.20.20.120+13.20.20.130+13.20.20.190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FF0000"/>
              </w:rPr>
              <w:t xml:space="preserve"> код ОКЕИ 05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20.20.110≥              (код ОКЕИ 019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13.20.20.111+13.20.20.112+13.20.20.113+13.20.20.114+13.20.20.115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код ОКЕИ 0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20.20.110≥              (код ОКЕИ 058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13.20.20.111+13.20.20.112+13.20.20.113+13.20.20.114+13.20.20.115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код ОКЕИ 05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20.20.120≥              (код ОКЕИ 019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13.20.20.121+13.20.20.122+13.20.20.123+13.20.20.124+13.20.20.125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код ОКЕИ 0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20.20.120≥              (код ОКЕИ 058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13.20.20.121+13.20.20.122+13.20.20.123+13.20.20.124+13.20.20.125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код ОКЕИ 05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3.20.4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3.20.41.110+13.20.41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00"/>
              </w:rPr>
              <w:t>13.20.4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(код ОКЕИ 019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20.44.110+13.20.44.120+13.20.44.130+13.20.44.190 код ОКЕИ 0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00"/>
              </w:rPr>
              <w:t>13.20.4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(код ОКЕИ 058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20.44.110+13.20.44.120+13.20.44.130+13.20.44.190 код ОКЕИ 05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3.92.1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3.92.11.110+13.92.11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trike/>
                <w:color w:val="FF0000"/>
              </w:rPr>
              <w:t>13.92.2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trike/>
                <w:color w:val="FF0000"/>
              </w:rPr>
              <w:t>13.92.22.1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2.24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.92.24.111+13.92.24.112+13.92.24.113+13.92.24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 w:ascii="Times New Roman" w:hAnsi="Times New Roman"/>
              </w:rPr>
              <w:t>13.92.24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 w:ascii="Times New Roman" w:hAnsi="Times New Roman"/>
              </w:rPr>
              <w:t>13.92.24.121+13.92.24.122+13.92.24.123+13.92.24.124+13.92.24.1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3.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3.11+13.93.12+13.93.13+13.93.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4.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4.11+13.94.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4.1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4.1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00"/>
              </w:rPr>
              <w:t>13.95.10≥           (код ОКЕИ 019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95.10.110+13.95.10.120 код ОКЕИ 0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95.10≥           (код ОКЕИ 058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95.10.110+13.95.10.120 код ОКЕИ 05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95.10.110=           (код ОКЕИ 019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95.10.111+13.95.10.112+13.95.10.119 код ОКЕИ 0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95.10.110=           (код ОКЕИ 058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95.10.111+13.95.10.112+13.95.10.119 код ОКЕИ 05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95.10.120=           (код ОКЕИ 019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95.10.121+13.95.10.122+13.95.10.123+13.95.10.129 код ОКЕИ 0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95.10.120=           (код ОКЕИ 058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.95.10.121+13.95.10.122+13.95.10.123+13.95.10.129 код ОКЕИ 05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3.99.1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3.99.11.1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3.99.13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3.99.13.110+13.99.13.120+13.99.13.130+13.99.13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9.19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9.19.111+13.99.19.112+13.99.19.113+13.99.19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10.110+14.11.10.120+14.11.10.130+14.11.1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10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4.11.10.111+14.11.10.112+14.11.10.113+14.11.10.114+14.11.10.1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.11.10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10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10.121+14.11.10.122+14.11.10.123+14.11.10.124+14.11.10.1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.11.10.126+14.11.10.1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4.12= (ОКЕИ 798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4.12.11+14.12.12+14.12.21+14.12.22+14.12.30 </w:t>
            </w:r>
            <w:r>
              <w:rPr>
                <w:rFonts w:cs="Times New Roman" w:ascii="Times New Roman" w:hAnsi="Times New Roman"/>
                <w:color w:val="FF0000"/>
              </w:rPr>
              <w:t>(ОКЕИ 798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1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4.12.11.110+14.12.11.120+14.12.11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.12.1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.12.12.110+14.12.12.120+14.12.12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1.110+14.12.21.120+14.12.21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2.110+14.12.22.120+14.12.22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12.30≥ </w:t>
            </w:r>
            <w:r>
              <w:rPr>
                <w:rFonts w:cs="Times New Roman" w:ascii="Times New Roman" w:hAnsi="Times New Roman"/>
                <w:color w:val="FF0000"/>
              </w:rPr>
              <w:t>(ОКЕИ 798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30.110+14.12.30.120+14.12.30.130+14.12.30.140+14.12.30.150 (ОКЕИ 837)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14.12.30.160+14.12.30.170+14.12.30.180+14.12.30.190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3.2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3.21.110+14.13.21.120+14.13.21.130+14.13.21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3.2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3.22.110+14.13.22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3.24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3.24.110+14.13.24.120+14.13.24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3.3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.13.31.110+14.13.31.120+14.13.31.130+14.13.31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3.3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3.32.110+14.13.32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3.35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3.35.110+14.13.35.120+14.13.35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4.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4.11+14.14.12+14.14.13+14.14.1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11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11.111+14.19.11.112+14.19.11.11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11.12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.19.11.121+14.19.11.122+14.19.11.12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11.13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11.131+14.19.11.132+14.19.11.133+14.19.11.13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11.14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11.141+14.19.11.142+14.19.11.14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11.15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11.151+14.19.11.152+14.19.11.153+14.19.11.15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1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.19.12.110+14.19.12.120+14.19.12.130+14.19.1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2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21.110+14.19.21.120+14.19.21.130+14.19.21.140+14.19.21.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.19.21.16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2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22.110+14.19.22.120+14.19.22.130+14.19.2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31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31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31.12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31.12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4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4.19.42.110+14.19.42.120+14.19.42.130+14.19.42.140+14.19.42.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.19.42.16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43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43.110+14.19.43.120+14.19.43.130+14.19.43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43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43.11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43.12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43.12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43.13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9.43.131+14.19.43.132+14.19.43.133+14.19.43.134+14.19.43.13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+14.19.43.136+14.19.43.13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.20.10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.20.10.111+14.20.10.112+14.20.10.11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.20.10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.20.10.121+14.20.10.1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.20.10.13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.20.10.13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.20.10.22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.20.10.22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.10.35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.10.35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.10.45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.10.45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.10.5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.20.10.51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.10.6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.10.61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.10.64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.10.643+14.20.10.646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.10.65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0.10.65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10+14.31.10.120+14.31.10.130+14.31.10.140+14.31.10.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.31.10.160+14.31.10.170+14.31.10.180+14.31.10.190+14.31.10.2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+14.31.10.220+14.31.10.230+14.31.10.2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1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2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21+14.31.10.122+14.31.10.123+14.31.10.12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3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31+14.31.10.132+14.31.10.133+14.31.10.134+14.31.10.13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.31.10.136+14.31.10.137+14.31.10.13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4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.31.10.14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5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51+14.31.10.152+14.31.10.153+14.31.10.15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6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61+14.31.10.162+14.31.10.163+14.31.10.164+14.31.10.16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.31.10.166+14.31.10.167+14.31.10.16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7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7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8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4.31.10.181+14.31.10.182+14.31.10.183+14.31.10.184+14.31.10.18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9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1.10.191+14.31.10.192+14.31.10.193+14.31.10.194+14.31.10.19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.31.10.196+14.31.10.197+14.31.10.19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9.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9.10.110+14.39.10.120+14.39.10.130+14.39.10.140+14.39.1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10.110+15.11.10.160+15.11.10.170+15.11.10.2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.22.110+15.11.22.120+15.11.22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5.12.12 </w:t>
            </w:r>
            <w:r>
              <w:rPr>
                <w:rFonts w:cs="Times New Roman" w:ascii="Times New Roman" w:hAnsi="Times New Roman"/>
                <w:b/>
                <w:color w:val="FF0000"/>
              </w:rPr>
              <w:t>=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(ОКЕИ 798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5.12.12.110+15.12.12.120+15.12.12.190+15.12.12.210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</w:t>
            </w:r>
            <w:r>
              <w:rPr>
                <w:rFonts w:cs="Times New Roman" w:ascii="Times New Roman" w:hAnsi="Times New Roman"/>
                <w:color w:val="FF0000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+15.20.2+15.20.3+15.20.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20.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20.11+15.20.12+15.20.13+15.20.1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1.111+15.20.11.112+15.20.11.113+15.20.11.121+15.20.11.1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.20.11.123+15.20.11.130</w:t>
              <w:tab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.20.11.13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1.131+15.20.11.132+15.20.11.133+15.20.11.134+15.20.11.135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+15.20.11.136+15.20.11.137+15.20.11.13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5.20.12.110+15.20.12.120+15.20.12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2.13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2.131+15.20.12.13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3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3.130+15.20.13.140+15.20.13.150+15.20.13.160+15.20.13.1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.20.13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3.17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3.171+15.20.13.172+15.20.13.173+15.20.13.17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4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5.20.14.110+15.20.14.120+15.20.14.130+15.20.14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4.14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14.141+15.20.14.142+15.20.14.14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21+15.20.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2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21.110+15.20.21.120+15.20.21.130+15.20.21.140+15.20.21.1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21.15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21.151+15.20.21.152+15.20.21.15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29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29.110+15.20.29.120+15.20.29.130+15.20.29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3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31+15.20.3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3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32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32.13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.32.131+15.20.32.13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0.110+16.10.10.120+16.10.10.130/10+16.10.10.140/10+16.10.10.150/10+16.10.10.160/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3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3.110+16.10.23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3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3.111+16.10.23.112+16.10.23.113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31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31.110+16.10.31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32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32.110+16.10.32.120+16.10.32.130+16.10.32.14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1.12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1.12.110+16.21.12.120+16.21.12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1.12.110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1.12.111+16.21.12.112+16.21.12.113+16.21.12.114+16.21.12.11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1.12.1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3.11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3.11.110+16.23.11.120+16.23.11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24.12.11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4.13.140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4.13.141+16.24.13.142+16.24.13.143+16.24.13.144+16.24.13.14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4.13.14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1.1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1.11+17.11.12+17.11.13+17.11.1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4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4.110+17.11.14.120+17.11.14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4.14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4.145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4.170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4.171+17.12.14.173+17.12.14.174+17.12.14.175+17.12.14.17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4.180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4.182+17.12.14.18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4.190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4.191+17.12.14.192+17.12.14.19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  <w:t>17.12.41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  <w:t>17.12.41.110+17.12.41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43.110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43.111+17.12.43.11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43.120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43.12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43.130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43.131+17.12.43.132+17.12.43.133+17.12.43.13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60.110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60.11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2.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2.73.110+17.12.73.120+17.12.73.130+17.12.73.14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1.14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1.14.110+17.21.14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1.15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1.15.110+17.21.15.120+17.21.15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.23.13.19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3.13.191+17.23.13.192+17.23.13.193+17.23.13.194+17.23.13.19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.23.13.196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.24.11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.24.11.110+17.24.11.120+17.24.11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9.1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9.11.110+17.29.11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9.19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9.19.110+17.29.19.120+17.29.19.130+17.29.19.140+17.29.19.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7.29.19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10+18.12.11+18.12.12+18.12.13+18.12.14+18.12.15+18.12.16+18.12.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8.13.10+18.13.30+18.14.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0.10+18.20.20+18.20.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10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≥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10.10.1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1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110+19.20.21.120+ 19.20.21.130+19.20.21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111+19.20.21.112+19.20.21.113+19.20.21.114+19.20.21.11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1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121+19.20.21.122+19.20.21.123+19.20.21.124+19.20.21.12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13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131+19.20.21.132+19.20.21.133+19.20.21.134+19.20.21.13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14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141+19.20.21.142+19.20.21.143+19.20.21.144+ 19.20.21.14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30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310+19.20.21.320+ 19.20.21.330+19.20.21.3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3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311+19.20.21.312+19.20.21.313+19.20.21.314+19.20.21.31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32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321+19.20.21.322+19.20.21.323+19.20.21.324+19.20.21.32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33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331+19.20.21.332+ 19.20.21.333+19.20.21.334+19.20.21.33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34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1.341+19.20.21.342+19.20.21.343+19.20.21.344+ 19.20.21.34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7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7.110+19.20.27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8 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8.110+19.20.28.120+19.20.28.130+19.20.28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9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9.110+19.20.29.120+19.20.29.130+19.20.29.140+</w:t>
              <w:br/>
              <w:t>19.20.29.150+19.20.29.160+19.20.29.170+19.20.29.180+19.20.29.190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+19.20.29.2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9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9.111+19.20.29.112+19.20.29.113+19.20.29.114+19.20.29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9.2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29.211+19.20.29.212+19.20.29.2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3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31.110+19.20.31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4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41.110+19.20.41.120+ 19.20.41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4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42.110+19.20.42.120+19.20.4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42.1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42.111+19.20.42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42.12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42.121+19.20.42.122+19.20.42.123+19.20.42.124+19.20.42.12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.20.42.1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11.1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11.121+20.11.11.1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11.13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11.13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12.110+20.11.1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2.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.11.110+20.12.12.110+20.12.19.1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.2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.21.111+20.12.21.112+20.12.21.113+20.12.21.114+20.12.21.115+20.12.21.116+20.12.21.117+20.12.21.118+20.12.21.119+20.12.21.121+20.12.21.122+20.12.21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3.21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21.11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21.19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21.191+20.13.21.19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23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23.111+20.13.23.113+20.13.23.115+20.13.23.120+20.13.23.13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24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24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24.12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24.121+20.13.24.1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3.43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43.110+20.13.43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43.19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43.19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65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3.65.210+20.13.65.229+20.13.65.3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1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11.121+20.14.11.122+20.14.11.124+20.14.11.126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1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12.130+20.14.12.140+20.14.12.150+20.14.12.160+20.14.12.170+20.14.12.22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12.13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12.131+20.14.12.13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12.15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12.151+20.14.12.15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19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19.130+20.14.19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2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22.1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.22.1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.14.22.111+20.14.22.113+20.14.22.114+20.14.22.11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23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23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4.3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32.111+20.14.32.121+20.14.32.14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33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33.160+20.14.33.311+20.14.33.45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4.34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34.111+20.14.34.112+20.14.34.121+20.14.34.12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14.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14.41+20.14.42+20.14.43+20.14.4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4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41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4.44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44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63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63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4.7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71.120+20.14.71.151+20.14.71.152+20.14.71.153+20.14.71.154+20.14.71.160+20.14.71.17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73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4.73.110+20.14.73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5.2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5.20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5.3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5.31+20.15.32+20.15.33+20.15.3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5.4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5.4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15.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15.51+20.15.52+20.15.5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5.7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5.71+20.15.72+20.15.73+20.15.74+20.15.7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16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16.10+20.16.20+20.16.30+20.16.40+20.16.51+20.16.52+20.16.53+20.16.54+20.16.55+20.16.56+20.16.57+20.16.5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6.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10.110+20.16.10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10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10.111+20.16.10.113+20.16.10.11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2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20.110+20.16.20.121+20.16.20.122+20.16.20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20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20.11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3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30.1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30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30.111+20.16.30.112+20.16.30.11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4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40.110+20.16.40.130+20.16.40.140+20.16.40.150+20.16.40.17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6.5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51.1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5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52.1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16.55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55.120+20.16.55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57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57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59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6.59.110+20.16.59.220+20.16.59.240+20.16.59.250+20.16.59.260+20.16.59.3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7.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7.10.110+20.17.10.120+20.17.10.130+20.17.10.140+20.17.10.150+20.17.10.171+20.17.10.172+20.17.10.173+20.17.10.190+20.17.10.2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7.10.14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7.10.14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3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30.1+20.30.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30.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30.11+20.30.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30.1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30.11.110+20.30.11.120+20.30.11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30.12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30.12.110+20.30.12.120+20.30.12.130+20.30.12.140+20.30.12.15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30.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30.21+20.30.22+20.30.23+20.30.2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30.2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30.22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1.31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1.31.113+20.41.31.11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2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2.110+20.42.12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2.14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4.110+20.42.14.120+20.42.14.130+20.42.14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5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5.110+20.42.15.120+20.42.15.130+20.42.15.140+20.42.15.150+20.42.15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2.15.13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5.131+20.42.15.132+20.42.15.13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по ОКЕИ 79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20.42.15.13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5.14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5.141+20.42.15.142+20.42.15.143+20.42.15.145 (код по ОКЕИ 798)+20.42.15.14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6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6.110+20.42.16.120+20.42.16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7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7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8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8.110+20.42.18.130+20.42.18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8.11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8.111+20.42.18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2.19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42.19.110+20.42.19.120+20.42.19.130+20.42.19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51.2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51.20.110+20.51.20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59.1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59.11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59.56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59.56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59.60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59.60.111+20.59.60.11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6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60.1+20.60.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60.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60.11+20.60.12+20.60.13+20.60.1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60.2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60.21+20.60.22+20.60.23+20.60.2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0.54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0.54.18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.20.10.26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по ОКЕИ 78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20.10.26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1.20.21≥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код по ОКЕИ 78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1.20.21.110 (код по ОКЕИ 782)+21.20.21.120 (код по ОКЕИ 782)+21.20.21.130 (код по ОКЕИ 782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1.20.21≥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код по ОКЕИ 87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1.20.21.110 (код по ОКЕИ 871)+21.20.21.120 (код по ОКЕИ 871)+21.20.21.130 (код по ОКЕИ 871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1.20.21≥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код по ОКЕИ 640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1.20.21.110 (код по ОКЕИ 640)+21.20.21.120 (код по ОКЕИ 640)+21.20.21.130 (код по ОКЕИ 640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.20.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.20.24.110+21.20.24.16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1.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1.11+22.11.12+22.11.13.110+22.11.13.120+22.11.14+22.11.1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1.14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1.14.19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9.7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9.71.110+22.19.71.120+22.19.71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2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21.10+22.21.2+22.21.30+22.21.41+22.21.4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21.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21.10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21.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21.21+22.21.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21.21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21.21.120+22.21.21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1.21.1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21.21.121+22.21.21.122+22.21.21.123+22.21.21.125+22.21.21.1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1.21.1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21.21.13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1.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21.29.110+22.21.29.120+22.21.29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1.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21.30.110+22.21.30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1.4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21.42.110+22.21.42.130+22.21.42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.21.9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.21.99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3.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3.12.110+22.23.12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3.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3.14.110+22.23.14.120+22.23.14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.11.1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.11.12.110+23.11.12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2.1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2.12.110+ 23.12.12.120+23.12.12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3.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3.11.110+23.13.11.120+23.13.11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3.1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3.12.110+23.13.12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3.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3.13.110+23.13.13.120+23.13.13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4.1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4.11.110+23.14.11.120+23.14.11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4.12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4.12.110+23.14.12.120+23.14.12.130+23.14.12.140+23.14.12.190</w:t>
            </w:r>
          </w:p>
        </w:tc>
      </w:tr>
      <w:tr>
        <w:trPr/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1.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1.10.121+23.31.10.122+23.31.10.123</w:t>
            </w:r>
          </w:p>
        </w:tc>
      </w:tr>
      <w:tr>
        <w:trPr/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.32.11=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.32.11.110+23.32.11.120+23.32.11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2.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2.12.1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1.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1.11.1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1.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1.12.1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51.1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51.12.110+23.51.12.120+23.51.12.130+23.51.12.140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51.12.150+23.51.12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51.12.11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51.12.111+23.51.12.112+23.51.12.113+23.51.12.114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51.12.11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.52.10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.52.10.110+23.52.10.120+23.52.10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52.20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52.20.110+23.52.20.120+23.52.20.130+23.52.20.14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1.11.13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61.11.131+23.61.11.13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61.11.1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61.11.141+23.61.11.14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61.12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61.12.110+23.61.12.120+23.61.12.130+23.61.12.140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61.12.150+23.61.12.160+23.61.12.170+23.61.12.1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3.61.12.21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65.12.1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65.12.111+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65.12.112+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65.12.113+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65.12.114+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65.12.11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3.99.1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3.99.13.110+23.99.13.12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10.11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10.11.110+24.10.11.120+24.10.11.13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.11.1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.11.122+24.10.11.123+24.10.11.124+24.10.11.125+24.10.11.126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.11.129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.11.1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≥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.11.131+24.10.11.132+24.10.11.133+24.10.11.134+24.10.11.13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.11.136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.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*1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.12.110+24.10.12.120+24.10.12.130+24.10.12.140+24.10.12.150+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.12.160+24.10.12.170+24.10.12.180+24.10.12.210+24.10.12.220*1000 24.10.12.230+24.10.12.240*1000+24.10.12.2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*1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24.10.12.26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*1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.12.270+24.10.12.280+24.10.12.3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*1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 24.10.12.3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*1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24.10.12.39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*1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.10.21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.10.21.110+24.10.21.120+24.10.21.130+24.10.21.140+24.10.21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.10.22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.10.22.111+24.10.22.119+24.10.22.120+24.10.22.130+24.10.22.140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.10.22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.10.23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.10.23.111+24.10.23.119+24.10.23.120+24.10.23.130+24.10.23.140+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.10.23.190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10.3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.10.3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24.10.32+24.10.33+24.10.34+24.10.35+24.10.36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10.4=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.10.4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24.10.42+24.10.4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10.5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.10.5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24.10.52+24.10.53+24.10.54+24.10.5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10.6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.10.6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24.10.62+24.10.63+24.10.64+24.10.65+24.10.66+24.10.6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10.7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.10.7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24.10.72+24.10.73+24.10.74+24.10.7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.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.10.74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.1+24.20.2+24.20.3+24.20.4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.1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.11+24.20.12+24.20.13+24.20.1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.12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.12.110+24.20.12.120+24.20.12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.13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.13.110+24.20.13.130+24.20.13.140+24.20.13.16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.14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.14.110+24.20.14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.2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.21+24.20.22+24.20.23+24.20.2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.3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20.31+24.20.32+24.20.33+24.20.34+24.20.3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1.1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1.10.110+24.41.10.120+24.41.10.130+24.41.10.140+24.41.10.1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1.2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1.20.110+24.41.20.120+24.41.20.130+24.41.20.140+24.41.20.150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1.20.16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1.30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1.30.110+24.41.30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1.30.110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1.30.111+24.41.30.112+24.41.30.113+24.41.30.11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41.30.120≥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41.30.121+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41.30.122+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41.30.123+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41.30.12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42.11=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42.11.110+24.42.11.120+24.42.11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43.21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43.21.110+24.43.21.120+24.43.21.130+24.43.21.14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12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12.11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13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131+24.45.30.132+24.45.30.133+24.45.30.134+24.45.30.13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13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16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161+24.45.30.162+24.45.30.163+24.45.30.16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17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171+24.45.30.172+24.45.30.173+24.45.30.17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18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181+24.45.30.182+24.45.30.183+24.45.30.184+24.45.30.18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186+ 24.45.30.187+24.45.30.18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21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211+24.45.30.212+24.45.30.213+24.45.30.214+24.45.30.21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22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221+ 24.45.30.222+ 24.45.30.223+24.45.30.22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45.30.23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45.30.231+24.45.30.232+24.45.30.233+24.45.30.23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45.30.24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45.30.241+24.45.30.242+24.45.30.24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25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251+24.45.30.252+24.45.30.25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26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261+24.45.30.262+24.45.30.26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27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271+24.45.30.272+24.45.30.27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28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281+24.45.30.282+24.45.30.283+24.45.30.28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31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311+24.45.30.312+24.45.30.31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45.30.32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45.30.321+24.45.30.322+24.45.30.323+24.45.30.32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.45.30.33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24.45.30.331+24.45.30.332+24.45.30.33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34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45.30.341+24.45.30.342+24.45.30.34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72.11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72.11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72.14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72.14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29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11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16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2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10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22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2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24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25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26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2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7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29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29.12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29.12.110+25.29.12.120+25.29.12.130+25.29.12.140+25.29.12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99.12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99.12.110+25.99.12.120+25.99.12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5.99.12.110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25.99.12.111+25.99.12.112+25.99.12.1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6.11.2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6.11.2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2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20.1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6.20.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20.1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20.11+26.20.12+26.20.16+26.20.17</w:t>
            </w: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  <w:t>+26.20.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.30.1 ≥ 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30.11+26.30.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6.30.5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6.30.50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.40.1 ≥ 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40.11+26.40.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.40.20 = 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40.20.110+26.40.20.120+26.40.20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.40.20.120 ≥ 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40.20.121+26.40.20.12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40.3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40.31+26.40.32+26.40.33+26.40.3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.40.31 ≥ 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40.31.110+26.40.31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40.4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40.42.120+26.40.4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40.5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40.51+26.40.5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51.1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51.11.190+26.51.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51.3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51.3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51.5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51.5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52.1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52.11+26.52.12+26.52.13+26.52.1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52.13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52.13.110+26.52.13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70.2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70.22+26.70.23+26.70.24+26.70.2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80.1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80.11+26.80.12+26.80.13+26.80.1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20.1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20.1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20.2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20.2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.32.13 ≥ 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32.13.110+27.32.13.120+27.32.13.130+27.32.13.140+ 27.32.13.150+27.32.13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.32.13.130 ≥ 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.32.13.132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.32.13.140 ≥ 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.32.13.143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32.13.150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32.13.151+27.32.13.15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32.14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32.14.11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40.1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40.11+27.40.12+27.40.13+ 27.40.14+27.40.1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40.15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40.15.111+27.40.15.112 + 27.40.15.113+27.40.15.114 + 27.40.15.115+27.40.15.119 + 27.40.15.120+27.40.15.130 + 27.40.15.140+ 27.40.15.1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40.2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40.21+27.40.22+27.40.23 + 27.40.24+27.40.2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40.25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40.25.11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40.3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40.32+27.40.3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51.11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51.11.110+27.51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51.2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51.21.111+27.51.21.121+27.51.21.122+27.51.21.123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7.51.22.110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7.51.23.110+27.51.23.130+27.51.24.110+27.51.24.120+27.51.24.160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7.51.24.180+27.51.25.110+27.51.25.120+27.51.26.110+27.51.26.120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7.51.27+27.51.28.110+27.51.28.120+27.51.28.130+27.51.2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90.1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90.11+27.90.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90.3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90.33.110+27.90.33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1.1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1.11+ 28.11.12+ 28.11.1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3.2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3.21+ 28.13.22+ 28.13.23+ 28.13.24+ 28.13.25+ 28.13.26+ 28.13.27+ 28.13.2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8.15.2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8.15.25.110+28.15.25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  <w:t>28.22.15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  <w:t>28.22.15.110+ 28.22.15.120+28.22.15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22.17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22.17.110+28.22.17.120+28.22.17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22.18.220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22.18.22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8.22.18.240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8.22.18.24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25.12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25.12.110+28.25.12.120+28.25.12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25.20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25.20.110+28.25.20.120+28.25.20.130+28.25.20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2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21+28.30.22+28.30.2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21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21.110+28.30.21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22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22.110+28.30.22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23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23.110+28.30.23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31.120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31.12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33.110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33.111+28.30.33.1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8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81+28.30.83+28.30.8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86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8.30.8 6.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30.8 6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41.1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41.11+ 28.41.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41.21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8.41.21.1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28.41.21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41.3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41.31+28.41.32+28.41.33 +28.41.3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41.3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41.31.001.АГ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49.12.110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49.12.111+ 28.49.12.112+ 28.49.12.113+ 28.49.12.114+ 28.49.12.115+ 28.49.12.116+ 28.49.12.1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49.2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49.2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1.11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1.11.110+28.91.11.120+28.91.11.130+28.91.11.140+28.91.11.1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92.21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92.21.110+28.92.21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92.22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92.22.110+28.92.22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92.26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92.26.110+28.92.26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3.1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3.12+ 28.93.13+ 28.93.14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8.93.16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  <w:t>+28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93.17+ 28.93.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3.13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3.13.130+ 28.93.13.14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3.13.110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3.13.111+ 28.93.13.117+ 28.93.13.118+28.93.13.12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3.13.140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3.13.14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3.17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3.17.120+ 28.93.17.130+ 28.93.17.140+28.93.17.150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3.17.160+ 28.93.17.170+28.93.17.180+28.93.17.210+ 28.93.17.220+ 28.93.17.230+ 28.93.17.240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8.93.17.2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4.1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4.1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4.12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4.12.11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9.1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9.11+28.99.12+28.99.1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9.3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99.39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.10.2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.10.21+ 29.10.22+ 29.10.23+ 29.10.2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.30.110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.30.111+29.10.30.112+29.10.30.113+29.10.30.114+29.10.30.1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.10.4 ≥ 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.41.110+29.10.41.120+ 29.10.42+ 29.10.43+ 29.10.4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.41.110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.41.111+29.10.41.112+29.10.41.113</w:t>
            </w: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  <w:t>+29.10.41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.10.41.120 </w:t>
            </w: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  <w:t xml:space="preserve">≥ </w:t>
            </w:r>
            <w:r>
              <w:rPr>
                <w:bCs/>
                <w:color w:val="FF0000"/>
                <w:sz w:val="24"/>
                <w:szCs w:val="24"/>
              </w:rPr>
              <w:t>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.41.121+29.10.41.122+29.10.41.12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9.10.42 = 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.10.42.110+29.10.42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.42.110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.42.111+29.10.42.112+29.10.42.11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.42.120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0.42.121+29.10.42.122+29.10.42.12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  <w:t>29.10.59.110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  <w:t>29.10.59.111+29.10.59.112+29.10.59.113+ 29.10.59.11</w:t>
            </w: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  <w:lang w:val="en-US"/>
              </w:rPr>
              <w:t>4+</w:t>
            </w: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  <w:t>29.10.59.115+ 29.10.59.116+ 29.10.59.1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31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31.10+29.31.22.130+29.31.23+29.31.3+29.31.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32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32.1+29.32.20.110+29.32.30+29.32.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.23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.23.110+30.11.23.120+30.11.23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.24.110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.24.11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.31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.31.110+30.11.31.120+30.11.31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.31.110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.31.111+30.11.31.11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.32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.32.110+30.11.32.120+30.11.32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2.1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.12.11+30.12.12+ 30.12.19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2.19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2.19.130+30.12.19.14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20.11.110 =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(ОКЕИ 796)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20.11.111+30.20.11.112+30.20.11.11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20.20.110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20.20.111+30.20.20.112+30.20.20.113+30.20.20.11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20.31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20.31.11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.20.32.110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.20.32.111+30.20.32.1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.20.33.110 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.20.33.111+30.20.33.112+ 30.20.33.113+30.20.33.114+ 30.20.33.115+30.20.33.116+ 30.20.33.117+30.20.33.118+ 30.20.33.121+30.20.33.12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91.1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91.11.110+30.91.12+ 30.91.13.110+30.91.13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91.13.110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91.13.111+30.91.13.112+30.91.13.113+30.91.13.114+30.91.13.1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1.12.12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1.12.121+31.01.12.12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1.02.9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1.02.99.2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.03.11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.03.11.110+31.03.11.120+31.03.11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3.12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3.12.110+31.03.12.120+31.03.12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1.09.9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1.09.99.2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1.09.12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1.09.12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9.12.11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9.12.111+31.09.12.1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9.12.12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9.12.121+31.09.12.122+31.09.12.123+31.09.12.124+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1.09.12.12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1.09.12.13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1.09.12.13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9.13.14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9.13.143+31.09.13.144+31.09.13.14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20.11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20.11.110+32.20.11.120+32.20.11.130+32.20.11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20.12.11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20.12.111+32.20.12.112+32.20.12.113+32.20.12.114+32.20.12.11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20.12.12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20.12.121+32.20.12.122+32.20.12.123+32.20.12.124+32.20.12.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32.20.12.12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20.13.13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20.13.131+32.20.13.132+32.20.13.133+32.20.13.13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20.14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20.14.110+32.20.14.120+32.20.14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30.11.11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30.11.111+32.30.11.112+32.30.11.113+32.30.11.114+32.30.11.11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30.11.12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30.11.121+32.30.11.12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30.11.13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30.11.131+32.30.11.132+32.30.11.13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30.12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30.12.110+32.30.12.120+32.30.12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30.15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30.15.110+32.30.15.120+32.30.15.130+32.30.15.140+32.30.15.1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32.30.15.210+32.30.15.220+32.30.15.2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30.16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30.16.110+32.30.16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40.11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40.11.110+32.40.11.120+32.40.11.1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40.12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40.12.110+32.40.12.120+32.40.12.16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40.42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40.42.11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5 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50.1+32.50.2+ 32.50.30.11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.50.22.15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.50.22.151+ 32.50.22.152+ 32.50.22.15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2.99.13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2.99.13.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99.41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99.41.11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99.51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99.51.110+32.99.51.120+32.99.51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99.51.110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99.51.111+32.99.51.1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99.56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99.56.110+32.99.56.120+32.99.56.130+32.99.56.140+32.99.56.1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32.99.56.160+32.99.56.170+32.99.56.1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1≥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12.17+33.13.11+33.15.1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35.11.1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35.11.10.001.АГ+35.11.10.002.АГ+ 35.11.10.115+35.11.10.14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11.10.11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11.10.111+35.11.10.112+35.11.10.113+35.11.10.114+35.11.10.1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35.11.10.116+35.11.10.117</w:t>
            </w: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35.11.10.1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35.11.10.12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35.11.10.121+35.11.10.122+35.11.10.123+35.11.10.103.АГ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35.11.10.13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  <w:t>35.11.10.101.АГ+35.11.10.102.АГ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11.10.14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11.10.141+35.11.10.142+35.11.10.143+ 35.11.10.14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30.11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30.11.110+35.30.11.120+35.30.11.130+35.30.11.14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30.11.110=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30.11.111+35.30.11.112+35.30.11.1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6">
    <w:name w:val="Верхний колонтитул Знак"/>
    <w:qFormat/>
    <w:rPr>
      <w:sz w:val="22"/>
      <w:lang w:val="en-US"/>
    </w:rPr>
  </w:style>
  <w:style w:type="character" w:styleId="Style17">
    <w:name w:val="Нижний колонтитул Знак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38:00Z</dcterms:created>
  <dc:creator>Пешкова Ирина Ивановна</dc:creator>
  <dc:description/>
  <cp:keywords/>
  <dc:language>en-US</dc:language>
  <cp:lastModifiedBy>u404_2</cp:lastModifiedBy>
  <cp:lastPrinted>2019-10-21T14:12:00Z</cp:lastPrinted>
  <dcterms:modified xsi:type="dcterms:W3CDTF">2020-02-06T06:17:00Z</dcterms:modified>
  <cp:revision>22</cp:revision>
  <dc:subject/>
  <dc:title/>
</cp:coreProperties>
</file>