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е федерального статистиче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людения № 1 кадры в 2021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изводственным планом работ Росстата на 2021 год, с целью получения информации о подготовке и дополнительном образовании работников организаций в 2020 году, приказом Росстата от 24.07.2020 № 412 утверждена </w:t>
      </w:r>
      <w:r>
        <w:rPr>
          <w:rFonts w:cs="Times New Roman" w:ascii="Times New Roman" w:hAnsi="Times New Roman"/>
          <w:b/>
          <w:sz w:val="28"/>
          <w:szCs w:val="28"/>
        </w:rPr>
        <w:t>форма № 1 кадры</w:t>
      </w:r>
      <w:r>
        <w:rPr>
          <w:rFonts w:cs="Times New Roman" w:ascii="Times New Roman" w:hAnsi="Times New Roman"/>
          <w:sz w:val="28"/>
          <w:szCs w:val="28"/>
        </w:rPr>
        <w:t xml:space="preserve"> «Сведения о подготовке (профессиональном образовании и профессиональном обучении) и дополнительном образовании работников организац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 федерального статистического наблюдения № 1 кадры предоставляют юридические лица (кроме субъектов малого предпринимательства) всех форм собственности и видов экономической деятельности (кроме деятельности финансовой и страховой; государственного управления и обеспечения военной безопасности; социального обеспечения; деятельности общественных и экстерриториальных организац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ланками и указаниями по заполнению формы № 1 кадры необходимо обратиться в отделы государственной статистики по месту нахождения организации перед отчетным периодом. Для предоставления отчетов в электронном виде предусматривается XML-шаблон, который размещен на сайте Ростовс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деятельности организации необходимо направить подписанный в установленном порядке «нулевой» отчет,  либо официальное письмо об отсутствии деятельности в отчетном периоде. </w:t>
      </w:r>
      <w:r>
        <w:rPr>
          <w:rFonts w:cs="Times New Roman" w:ascii="Times New Roman" w:hAnsi="Times New Roman"/>
          <w:b/>
          <w:sz w:val="28"/>
          <w:szCs w:val="28"/>
        </w:rPr>
        <w:t>В «нуле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е</w:t>
      </w:r>
      <w:r>
        <w:rPr>
          <w:rFonts w:cs="Times New Roman" w:ascii="Times New Roman" w:hAnsi="Times New Roman"/>
          <w:sz w:val="28"/>
          <w:szCs w:val="28"/>
        </w:rPr>
        <w:t xml:space="preserve"> должен быть заполнен титульный раздел формы. Во всех остальных разделах не должно указываться никаких значений данных и прочер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предоставления отчетов по форме № 1 кадры в отделы статистики по месту нахождения организации </w:t>
      </w:r>
      <w:r>
        <w:rPr>
          <w:rFonts w:cs="Times New Roman" w:ascii="Times New Roman" w:hAnsi="Times New Roman"/>
          <w:b/>
          <w:sz w:val="28"/>
          <w:szCs w:val="28"/>
        </w:rPr>
        <w:t>3 февраля 2021 г</w:t>
      </w:r>
      <w:r>
        <w:rPr>
          <w:rFonts w:cs="Times New Roman" w:ascii="Times New Roman" w:hAnsi="Times New Roman"/>
          <w:sz w:val="28"/>
          <w:szCs w:val="28"/>
        </w:rPr>
        <w:t>. Телефон для справок 232-17-63(Пахомова Ирина Николаевн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42:00Z</dcterms:created>
  <dc:creator>u606_1</dc:creator>
  <dc:description/>
  <cp:keywords/>
  <dc:language>en-US</dc:language>
  <cp:lastModifiedBy>User</cp:lastModifiedBy>
  <cp:lastPrinted>2020-12-28T15:19:00Z</cp:lastPrinted>
  <dcterms:modified xsi:type="dcterms:W3CDTF">2020-12-29T07:03:00Z</dcterms:modified>
  <cp:revision>5</cp:revision>
  <dc:subject/>
  <dc:title/>
</cp:coreProperties>
</file>